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 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7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січня 2015 р.                                           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13 чол.(6 членів громадської ради,  голова районної ради, перший заступник голови райдержадміністрації, 1 представник райдержадміністрації, 4 представники громадських організації району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итання поточної роботи ради, підняті на попередньому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ект районного бюджету на 2015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фінансування харчування учнів на 2015 рік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6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питання поточної роботи ради, підняті на попередньому засіданн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Собіпана В.М., який розповів про ситуацію з вирішенням питань, піднятих на попередньому засіданні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члени громадської ради Селецький М.О., Дзядук О.В. з пропозицією прийняти інформацію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прийняти інформацію до відома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проект районного бюджету на 2015 рі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Бондарук О.Г., яка ознайомила присутніх з Проектом районного бюджету на 2015 рі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Селецький М.О. щодо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інансування харчування у ТМО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до статусу Устилузької лікарні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фінансування ФАПів у 2015 році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виділення коштів до ювілею 3 учасникам Великої Вітчизняної війн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 пропозицією обговорити питання відносно Проекту районного бюджету на 2015 рік у громадських організаціях і сформувати пропози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якова Г.В.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виділення коштів на ремонт районної бібліоте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іщук А.Ю.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 відповіддю на запитання Полякової Г.В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явський О.І.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виділення коштів представникам ромської національності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 виділення допомоги колишньому в’язню фашистських концтаборів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ук Л.І.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фінансуванню ТМО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фінансування РБК та сектору культури райдержадміністрації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ефект від скорочення кількості працівників управлінських структур для бюджету район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к В.Ю.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контроль органів державної влади за торгівлею контрафактним товар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 (Касьян Л.В. залишила засідання з особистих причин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рийняти інформацію до відома; обговорити питання відносно Проекту районного бюджету на 2015 рік у громадських організаціях і сформувати пропози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фінансування харчування учнів на 2015 рі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Бондарук О.Г., яка ознайомила присутніх з пропозиціями щодо  фінансування харчування учнів у Проекті районного бюджету на 2015 рі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Селецький М.О. з пропозицією прийняти інформацію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рийняти інформацію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ізне.</w:t>
      </w:r>
      <w:r>
        <w:rPr>
          <w:lang w:val="uk-UA"/>
        </w:rPr>
        <w:t xml:space="preserve">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Дзядука О.В. з інформацією для представників громадських організацій, що не ввійшли до складу громадської ради, про порядок формування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cp:lastPrinted>2015-01-14T14:52:00Z</cp:lastPrinted>
  <dcterms:modified xsi:type="dcterms:W3CDTF">2015-02-18T09:03:00Z</dcterms:modified>
  <cp:revision>36</cp:revision>
  <dc:subject/>
  <dc:title>ПОРЯДОК ДЕННИЙ</dc:title>
</cp:coreProperties>
</file>